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декабря  2013 года</w:t>
        <w:tab/>
        <w:t xml:space="preserve">            </w:t>
        <w:tab/>
        <w:tab/>
        <w:tab/>
        <w:tab/>
        <w:tab/>
        <w:tab/>
        <w:tab/>
        <w:t>№ 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ях бюджетной и налоговой политики сельского поселения «Усть-Теленгуйское» муниципального района «Шилкинский район»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42 сельского поселения «Усть-Теленгуй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становлени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лавы 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14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14-2016 годах, основных направлениях бюджетной и налоговой политики Российской Федерации на 2014 год и на плановый период 2015 и 2016 годов, программа социально-экономического развития сельского поселения «Усть-Теленгуйское» на 2011 – 201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14 год и на плановый период 2015 и 2016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на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14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14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45:00Z</dcterms:created>
  <dc:creator>SamLab.ws</dc:creator>
  <dc:description/>
  <cp:keywords/>
  <dc:language>en-US</dc:language>
  <cp:lastModifiedBy>Глава</cp:lastModifiedBy>
  <cp:lastPrinted>2014-03-18T09:55:00Z</cp:lastPrinted>
  <dcterms:modified xsi:type="dcterms:W3CDTF">2014-03-18T00:06:00Z</dcterms:modified>
  <cp:revision>6</cp:revision>
  <dc:subject/>
  <dc:title>АДМИНИСТРАЦИЯ СЕЛЬСКОГО ПОСЕЛЕНИЯ</dc:title>
</cp:coreProperties>
</file>